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rFonts w:cs="Times New Roman" w:ascii="Times New Roman" w:hAnsi="Times New Roman"/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УМА ГОРОДА       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                       </w:t>
      </w:r>
      <w:r>
        <w:rPr>
          <w:b/>
          <w:sz w:val="32"/>
          <w:szCs w:val="32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                </w:t>
        <w:tab/>
        <w:tab/>
        <w:t xml:space="preserve">       №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01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-8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Думы города Нижневартовска от 29.05.2015 № 825 «О Порядке внесения проектов муниципальных правовых актов Думы города Нижневартовс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Думы города Нижневартовска «О внесении изменений в решение Думы города Нижневартовска от 29.05.2015 № 825 «О Порядке внесения проектов муниципальных правовых актов Думы города Нижневартовска», внесенный главой города Нижневартовска, руководствуясь статьей 19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Устава города Нижневартовск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Думы города Нижневартовска от 29.05.2015 № 825 «О Порядке внесения проектов муниципальных правовых актов Думы города Нижневартовска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бзац второй подпункта 4 пункта 2 главы 1 считать подпунктом 5 пункта 2 главы 1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 главы 2 дополнить подпунктом 3.1.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) заместитель главы администрации города по экономике, если проект касается вопросов социально-экономического характера;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именование главы «5. Требования к оформлению проекта о внесении изменений в решение Думы города»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Особенности оформления проекта о внесении изменений в решение Думы города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е 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рядку внесения проектов муниципальных правовых актов Думы города Нижневартовска изложить в редакции, согласно приложению 1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илож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к Порядку внесения проектов муниципальных правовых актов Думы города Нижневартовска изложить в редакции, согласно приложению 2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ижневартовска</w:t>
        <w:tab/>
        <w:tab/>
        <w:t xml:space="preserve">      </w:t>
        <w:tab/>
        <w:tab/>
        <w:tab/>
        <w:t xml:space="preserve">             М.В. Кле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«____»  _______________ 2015 года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к решению Думы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ижневартов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___.___.2015 № 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Приложение 1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внесения проектов 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 правовых актов Думы города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жневартов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Проект вносит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указывается субъект правотворческой инициативы, в соответствии со статьей 35 Устава города Нижневартовс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hanging="6"/>
        <w:jc w:val="both"/>
        <w:rPr/>
      </w:pPr>
      <w:r>
        <w:rPr>
          <w:rFonts w:eastAsia="Batang;바탕" w:cs="Times New Roman" w:ascii="Times New Roman" w:hAnsi="Times New Roman"/>
          <w:lang w:eastAsia="ru-RU"/>
        </w:rPr>
        <w:t>Наименование проекта решения: 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Batang;바탕" w:cs="Times New Roman"/>
          <w:sz w:val="12"/>
          <w:szCs w:val="12"/>
          <w:u w:val="single"/>
          <w:lang w:eastAsia="ru-RU"/>
        </w:rPr>
      </w:pPr>
      <w:r>
        <w:rPr>
          <w:rFonts w:eastAsia="Batang;바탕" w:cs="Times New Roman" w:ascii="Times New Roman" w:hAnsi="Times New Roman"/>
          <w:sz w:val="12"/>
          <w:szCs w:val="12"/>
          <w:u w:val="single"/>
          <w:lang w:eastAsia="ru-RU"/>
        </w:rPr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eastAsia="Batang;바탕" w:cs="Times New Roman" w:ascii="Times New Roman" w:hAnsi="Times New Roman"/>
          <w:lang w:eastAsia="ru-RU"/>
        </w:rPr>
        <w:t>Проект готовил:</w:t>
      </w:r>
      <w:r>
        <w:rPr>
          <w:rFonts w:eastAsia="Batang;바탕" w:cs="Times New Roman" w:ascii="Times New Roman" w:hAnsi="Times New Roman"/>
          <w:sz w:val="16"/>
          <w:szCs w:val="24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u w:val="single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16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16"/>
          <w:szCs w:val="24"/>
          <w:lang w:eastAsia="ru-RU"/>
        </w:rPr>
        <w:tab/>
        <w:tab/>
        <w:t xml:space="preserve">       (Ф.И.О., занимаемая должность лица, подготовившего проект, контактный телефон)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4"/>
          <w:lang w:eastAsia="ru-RU"/>
        </w:rPr>
        <w:t>Отметка о согласован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1843"/>
        <w:gridCol w:w="18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  <w:t>визирующего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  <w:t>Замечания и 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  <w:t>соглас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Cs w:val="24"/>
                <w:lang w:eastAsia="ru-RU"/>
              </w:rPr>
              <w:t>Глава города Нижневарто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  <w:t xml:space="preserve">М.В.Кл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Cs w:val="24"/>
                <w:lang w:eastAsia="ru-RU"/>
              </w:rPr>
              <w:t>Заместитель главы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  <w:t>В.П. Тих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Cs w:val="24"/>
                <w:lang w:eastAsia="ru-RU"/>
              </w:rPr>
              <w:t>Председатель ПДК по социальным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  <w:t>Ф.Х.Гале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Cs w:val="24"/>
                <w:lang w:eastAsia="ru-RU"/>
              </w:rPr>
              <w:t>Председатель ПДК по бюджету, налогам и финан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  <w:t>Н.А.Яр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Cs w:val="24"/>
                <w:lang w:eastAsia="ru-RU"/>
              </w:rPr>
              <w:t>Председатель ПДК по городскому хозяйству и строитель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  <w:t>С.Ф.Землянк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Cs w:val="24"/>
                <w:lang w:eastAsia="ru-RU"/>
              </w:rPr>
              <w:t>Председатель ПДК по вопросам безопасности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  <w:t>С.Н.Жиг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Cs w:val="24"/>
                <w:lang w:eastAsia="ru-RU"/>
              </w:rPr>
              <w:t>Начальник экспертно-правового отдела Думы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  <w:t>В.В. Кон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Cs w:val="24"/>
                <w:lang w:eastAsia="ru-RU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Cs w:val="24"/>
                <w:lang w:eastAsia="ru-RU"/>
              </w:rPr>
              <w:t>города Нижневарто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  <w:t>А.А. Бад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Cs w:val="24"/>
                <w:lang w:eastAsia="ru-RU"/>
              </w:rPr>
              <w:t xml:space="preserve">Управляющий делами администрации гор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Cs w:val="24"/>
                <w:lang w:eastAsia="ru-RU"/>
              </w:rPr>
              <w:t xml:space="preserve">Начальник юридического управления администрации гор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  <w:t>Е.В.Ряб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Cs w:val="24"/>
                <w:lang w:eastAsia="ru-RU"/>
              </w:rPr>
              <w:t>Заместитель главы администрации города по эконом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Cs w:val="24"/>
                <w:lang w:eastAsia="ru-RU"/>
              </w:rPr>
              <w:t>Заместитель главы администрации города, директор департамента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  <w:t>О.В.Сазо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Cs w:val="24"/>
                <w:lang w:eastAsia="ru-RU"/>
              </w:rPr>
              <w:t>Заместитель главы администрации города, курирующий отрас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  <w:t>Т.В. Воро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Cs w:val="24"/>
                <w:lang w:eastAsia="ru-RU"/>
              </w:rPr>
              <w:t>Руководитель структурного подразделения администрации, подготовившего про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  <w:t>А.А. Крутовц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color w:val="FFFFFF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color w:val="FFFFFF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12"/>
          <w:szCs w:val="12"/>
          <w:lang w:eastAsia="ru-RU"/>
        </w:rPr>
      </w:pPr>
      <w:r>
        <w:rPr>
          <w:rFonts w:eastAsia="Batang;바탕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Решение разослать: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  <w:t>______________________</w:t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  <w:t>______________________</w:t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  <w:t>______________________</w:t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к решению Думы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ижневартов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___.___.2015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Приложение 2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к Порядку внесения проектов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х правовых актов Думы города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жневартовска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____________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  <w:tab/>
        <w:tab/>
        <w:tab/>
        <w:tab/>
        <w:tab/>
        <w:t xml:space="preserve">                  №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Думы города Нижневартовска от ___.___.20___№___ «…..» (с изменениям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проект решения Думы города Нижневартовска «О внесении изменений в решение Думы города Нижневартовска от __.__.20___ №___«….» (с изменениями)», внесенный____________(указывается субъект правотворческой инициативы, установленный Уставом города Нижневартовска), руководствуясь статьей (ями)____ Устава города Нижневартовс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Думы города Нижневартовска от __.__.20__ №___«….» (с изменениями от ___.___.20__ №___, ___.___.20__ №___) следующие изменения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2 пункта 2 дополнить абзацем седьмым следующего содержания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»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4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 6 изложить в следующей редакции: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) … .»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третьем подпункта 7 слова «…» заменить словами «…»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после слов «…» дополнить словами «…»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11 слова «…» исключить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13 признать утратившим силу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28" w:hanging="2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3: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1 абзац третий дополнить словами «…»;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пункт 3 дополнить абзацем четвертым следующего содержания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;»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______________ (указывается в соответствии со статьей 36 Устава города Нижневартовск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Нижневартовска                                      (инициалы, фамилия)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«____»____________20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421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34:00Z</dcterms:created>
  <dc:creator>Трофимец Екатерина Евгеньевна</dc:creator>
  <dc:description/>
  <dc:language>en-US</dc:language>
  <cp:lastModifiedBy>Карюгина МВ</cp:lastModifiedBy>
  <cp:lastPrinted>2015-07-15T09:06:00Z</cp:lastPrinted>
  <dcterms:modified xsi:type="dcterms:W3CDTF">2015-08-14T09:34:00Z</dcterms:modified>
  <cp:revision>2</cp:revision>
  <dc:subject/>
  <dc:title/>
</cp:coreProperties>
</file>